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2"/>
          <w:szCs w:val="32"/>
        </w:rPr>
        <w:t>lI/220 Mezirolí, Pozorka - oprava povrchu vozovky“</w:t>
      </w: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09T07:18:00Z</dcterms:modified>
  <cp:revision>5</cp:revision>
  <dc:subject/>
  <dc:title>Krajská správa a údržba silnic Karlovarského kraje</dc:title>
</cp:coreProperties>
</file>